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она деятельности ЗАО «ЭнергоТранс-С» как сетевой организации, определена в границах занимаемой территории и границ балансовой принадлежности сетей.</w:t>
      </w:r>
    </w:p>
    <w:p>
      <w:pPr>
        <w:pStyle w:val="Normal"/>
        <w:rPr/>
      </w:pPr>
      <w:r>
        <w:rPr/>
        <w:t xml:space="preserve"> </w:t>
      </w:r>
      <w:r>
        <w:rPr/>
        <w:t>Территория ограничена: ПС Сельмаш 110/6/6 ул. Щорса,66 в Ленинском районе г.Кирова по состоянию на 29.12.2017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49:00Z</dcterms:created>
  <dc:creator>Admin</dc:creator>
  <dc:description/>
  <cp:keywords/>
  <dc:language>en-US</dc:language>
  <cp:lastModifiedBy>Admin</cp:lastModifiedBy>
  <dcterms:modified xsi:type="dcterms:W3CDTF">2017-12-28T07:49:00Z</dcterms:modified>
  <cp:revision>2</cp:revision>
  <dc:subject/>
  <dc:title>Зона деятельности ОАО "Завод «Сельмаш" как сетевой организации, определена в границах занимаемой территории и границ балансовой принадлежности сетей</dc:title>
</cp:coreProperties>
</file>